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56113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8461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188866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144757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886901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24621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